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ю 10.1 Закона Новосибирской области «Об административных правонарушениях в Новосибирской област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и реализация Закона Новосибирской области «О внесении изменений в  статью 10.1 Закона Новосибирской области «Об административных правонарушениях в Новосибирской области» не потребует принятия, отмены, внесения изменений или приостановления действия Закон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</w:t>
        <w:tab/>
        <w:tab/>
        <w:tab/>
        <w:tab/>
        <w:tab/>
        <w:tab/>
        <w:tab/>
        <w:tab/>
        <w:tab/>
        <w:t>В.П.Ил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А.Черны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2-10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2:48:00Z</dcterms:created>
  <dc:creator>ГАПП9</dc:creator>
  <dc:description/>
  <cp:keywords/>
  <dc:language>en-US</dc:language>
  <cp:lastModifiedBy>ГАПП9</cp:lastModifiedBy>
  <cp:lastPrinted>2012-03-05T10:03:00Z</cp:lastPrinted>
  <dcterms:modified xsi:type="dcterms:W3CDTF">2012-03-12T07:14:00Z</dcterms:modified>
  <cp:revision>14</cp:revision>
  <dc:subject/>
  <dc:title>Перечень нормативных правовых акт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администрат</dc:title>
</cp:coreProperties>
</file>